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. III.1.1A - Elenco e caratteristiche principali delle 533 grandi dighe itali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ggiornamento a marzo 2018</w:t>
      </w:r>
    </w:p>
    <w:tbl>
      <w:tblPr>
        <w:tblW w:w="1163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80"/>
        <w:gridCol w:w="1714"/>
        <w:gridCol w:w="567"/>
        <w:gridCol w:w="1418"/>
        <w:gridCol w:w="884"/>
        <w:gridCol w:w="958"/>
        <w:gridCol w:w="2410"/>
        <w:gridCol w:w="709"/>
        <w:gridCol w:w="849"/>
        <w:gridCol w:w="849"/>
      </w:tblGrid>
      <w:tr>
        <w:trPr>
          <w:trHeight w:val="1275" w:hRule="atLeast"/>
        </w:trPr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1%3AI543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Di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tilizzazione preval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gion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ezza  (metri) L.584/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lume (milioni di metri cubi) L.584/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ifica di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inizio lavo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fine lavori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ATE ALO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ERE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NE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RAS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J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N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ORE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CAVA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G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LARECCH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AMU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O MO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O TE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V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BIES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CIP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ICHI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EN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MAC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EM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TRONE - CHIANC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DIA D'OMBR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C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D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T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U MAN.D.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ME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MUGGER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PRESS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AUREGA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Z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IGHINZ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LANC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G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CAR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CH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GN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NNARI AL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NNARI BA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ALL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' SEL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' ZU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C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VAN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AST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E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LICCI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MORO (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MORO (I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TART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LATT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SEC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C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NAMAS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ONI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R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EN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ESE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U SEGA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AL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ANUO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IGL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AGNARA-METRA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 GIUBILE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 S. VINCEN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DO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FALF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RECCI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CI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PPO MOR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ESOLE REALE MAGGI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ESOLE REALE MIN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VENT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I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BRIÈ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U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OCCH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OTA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GNANA (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GNANA (I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LLAR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M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ELA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 LAU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CHIAVI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ME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MB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BAMA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ELI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UNA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UN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ADA SAB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B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F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NGIU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NGIU 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BRUN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C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E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OSI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OST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B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CHINADOR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IDANOV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ZAR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UE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 STUR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EGA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VE DI CEPPAR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V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BR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NA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RNETO DEL PRINCIP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A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STR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GO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IUMARA GRAN.D.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IUME GRAN.D.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MINEDD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 BIANCA NO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 BIANCA SU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LUC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COL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E BUS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EZ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SSAT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SSO DEL PRE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MMAU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GAN.D.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GHE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N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NA IS AB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COPIA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RED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BBE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GLIARA MO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ERE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DEA A G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GE DI SU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OSS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MOLA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OTTACAMPAN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LAMI MO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LAMI VAL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RZ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S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 MO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AG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 BARROCU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 SAN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 SERAF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IEPAS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LI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ADDALE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OR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PEN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SP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ST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HETTO GOR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HI GEM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AVIAS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AD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AIT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ENEDE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ERN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ING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OLOMB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V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V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 DIAV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IO NO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IO SU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MU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RO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VAC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E PIAZ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LO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ME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TR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ID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OR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EUG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EUGIO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FAB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FREGABOLG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ABIET NO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ABIET SU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OILL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INFE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LAVEZ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LUN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MARC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MAT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NE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ESCEGA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UBL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US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SALA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SARDEGN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TRU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ALDIFR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N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RD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RD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VAGNINA INF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 GRAZI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NT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T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A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ODIA EUB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ONCH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S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ELL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MI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CHERON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CHI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I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ESI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ONNA DELLE MOS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CIAUSS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GA BISS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GA BOA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MONE-ALA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ANA CAPACCIOT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L LA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M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ROGG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ICO NUO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IL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ERIA NICODE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ZZÈ CANAV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AU AING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AU ZIRIMIL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LEZ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AT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LIARI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N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N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GHET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O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GO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ED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L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AC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ON.D.A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GUELF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CAVALL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COTUG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MAR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MELI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PRAN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SU R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DOGL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P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STIGL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I DI DE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I NIEDD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S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MAN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IN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GL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O LUC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ZZ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V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OLET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EL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ELLI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ADELF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R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RAGHE ARRUB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RAGHE PRANU ANT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CHI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NA SUPERI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GIN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I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ICH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TIGLI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IGLI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CE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DU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N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IG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TANO D'AV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PAD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S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SA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V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RA E OTH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ER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S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TUSI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È DI MOE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GAN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CASE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DEL BICH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PAL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SAPEJ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A DEGLI ALBANE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F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BARBELL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DEL LE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DELLA ROC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TELESS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ST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COLO PARADIS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FI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RO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VE DI CAD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E MOUL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GIO CANC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GIO PERO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L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VE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ANNIB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BAR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C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DELL'ACQ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DIDD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FELIC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GHIR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LISC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ONTE MURAN.D.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PI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RAC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SER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VITTOR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COR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CO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FIU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S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O DELLA TOR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VER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ZI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 DA ST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MPE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VIDE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A GENNAR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IRA DELLA MINI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RAZ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R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VASAN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VED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ISO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G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DRAC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MAS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AN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ANC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OXINA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DI PUSTE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FREDD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FUC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LE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LUN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MANNU PATTA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OL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PERDOS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TORR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PA SPACCA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BI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ASPARV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H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HEMOLL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MA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I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 FORADA DE S'ACQ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 TEU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B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ON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MONT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PEY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IPR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OLOMB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OSIM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DAM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DOMENICO AL SAGITTAR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ELEUTER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FELICE DI G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ACOMO DI FRAE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OVAN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OVANNI CORRE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UL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AZZ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IBER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PIET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RUFF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VALENT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VITO PISTOI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CATE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GIUST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LUC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LU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MA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MARIA DEL T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ROSAL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VITTO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O STEF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NI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ROCH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TR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LE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CAN.D.AR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N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IAGU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LA PEDIC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AI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A DEL COR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SS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BIRI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NN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S CANAL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V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CHE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RP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MENTI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O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IGHEDD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V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GLIA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VACCH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S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VERNEL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AR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PA DI PANTALE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ST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PPO DI FRAN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RE BIAN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RIO MIN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PID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ZZO SULL'AD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NIT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RITE CA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G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JO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CLAR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'AU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'E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I NO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GALL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GROS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MOR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NO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SCHENE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I CAD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NEG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SO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TOGG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N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DI ED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OGLIAST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S.AN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ROC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D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NA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CAGL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 DI CHIAVEN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 P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R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H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D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TTUR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UL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FFAR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CC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LE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D. : Dati non disponibili.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Fonte</w:t>
      </w:r>
      <w:r>
        <w:rPr>
          <w:sz w:val="18"/>
          <w:szCs w:val="18"/>
        </w:rPr>
        <w:t>: Ministero delle Infrastrutture e dei Trasport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3:00Z</dcterms:created>
  <dc:creator>UTENTE</dc:creator>
  <dc:description/>
  <cp:keywords/>
  <dc:language>en-US</dc:language>
  <cp:lastModifiedBy>Zacchi Giovanni</cp:lastModifiedBy>
  <cp:lastPrinted>2013-03-18T13:45:00Z</cp:lastPrinted>
  <dcterms:modified xsi:type="dcterms:W3CDTF">2018-04-26T09:36:00Z</dcterms:modified>
  <cp:revision>3</cp:revision>
  <dc:subject/>
  <dc:title>Tab X</dc:title>
</cp:coreProperties>
</file>